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183830402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ODELLO PATENT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F CARD TERRESTR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5580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IN ATTESA DI FORNITUR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9-07-14T11:44:00Z</cp:lastPrinted>
  <dcterms:modified xsi:type="dcterms:W3CDTF">2009-07-14T09:50:00Z</dcterms:modified>
  <cp:revision>42</cp:revision>
  <dc:subject/>
  <dc:title>Esempio di Foto in Divisa</dc:title>
</cp:coreProperties>
</file>